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084"/>
        <w:gridCol w:w="1425"/>
        <w:gridCol w:w="1980"/>
        <w:gridCol w:w="3240"/>
      </w:tblGrid>
      <w:tr>
        <w:trPr>
          <w:trHeight w:val="438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6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645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хорошева Валерия Михайловна</w:t>
            </w:r>
          </w:p>
        </w:tc>
      </w:tr>
      <w:tr>
        <w:trPr>
          <w:trHeight w:val="425" w:hRule="atLeast"/>
        </w:trPr>
        <w:tc>
          <w:tcPr>
            <w:tcW w:w="336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645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6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645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36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645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и замечательные числа!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роект реализуется в рамках математики и информатики. В этом проекте учащиеся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азберут назначение натуральных чисел в жизни, также узнают о происхождении чисел. Также в ходе проекта они познакомятся с системами счисления, научатся переводить числа из одной системы счисления в другую. 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чащиеся будут работать по группам. Представлять результаты исследований будут в виде презентаций, буклетов. 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меты</w:t>
            </w:r>
          </w:p>
        </w:tc>
      </w:tr>
      <w:tr>
        <w:trPr>
          <w:trHeight w:val="630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Математика, информатика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– 7 класс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недель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Десятичная система счисления. Римская нумерация. Арифметические действия над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туральными числами. Простые и составные числа. 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истемы счисления. Перевод чисел из одной системы счисления в другую. 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</w:rPr>
              <w:t>Знакомств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 MS Office (Publisher, Word, Power Point).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iCs/>
                <w:lang w:val="ru-RU" w:eastAsia="ru-RU"/>
              </w:rPr>
            </w:pPr>
            <w:r>
              <w:rPr>
                <w:b/>
                <w:iCs/>
                <w:lang w:val="ru-RU" w:eastAsia="ru-RU"/>
              </w:rPr>
              <w:t>После завершения проекта учащиеся смогут: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- определять системы счисления;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- переводить числа из одной системы счисления в другую;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- определить принадлежность натурального числа к количеству или номеру;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- определять принадлежность натурального числа к числам – близнецам, дружественным, совершенным, палиндромическим и обращенным;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- находить нужную информацию в различных источниках;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оформлять результаты в виде буклетов, презентаций в среде Microsoft Of</w:t>
            </w:r>
            <w:r>
              <w:rPr>
                <w:rFonts w:cs="Times New Roman" w:ascii="Times New Roman" w:hAnsi="Times New Roman"/>
                <w:iCs/>
                <w:lang w:val="en-US"/>
              </w:rPr>
              <w:t>fice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Цели проекта: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- расширение кругозора  детей;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 способствовать развитию познавательной деятельности воспитанников;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 формировать умение использовать различные источники информации, в том числе, Интернет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Приобретение навыков работы в команде;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приобретение навыков работы с большим объёмом информации, выделять главное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Научить пользоваться </w:t>
            </w:r>
            <w:r>
              <w:rPr/>
              <w:t>MS</w:t>
            </w:r>
            <w:r>
              <w:rPr>
                <w:lang w:val="ru-RU"/>
              </w:rPr>
              <w:t xml:space="preserve"> </w:t>
            </w:r>
            <w:r>
              <w:rPr/>
              <w:t>Publisher</w:t>
            </w:r>
            <w:r>
              <w:rPr>
                <w:lang w:val="ru-RU"/>
              </w:rPr>
              <w:t xml:space="preserve">, 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 xml:space="preserve"> для оформления результатов;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- формировать коммуникативные навыки.</w:t>
            </w:r>
            <w:r>
              <w:rPr>
                <w:sz w:val="20"/>
                <w:lang w:val="ru-RU"/>
              </w:rPr>
              <w:t xml:space="preserve"> 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 оформление результатов исследования (буклеты, презентации, почётные грамоты лучшим участникам проекта)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ru-RU"/>
              </w:rPr>
              <w:t>Внешние продукты проекта</w:t>
            </w:r>
            <w:r>
              <w:rPr>
                <w:lang w:val="ru-RU"/>
              </w:rPr>
              <w:t xml:space="preserve">: буклеты, презентации, доклады, почётные грамоты. 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Натуральные числа – так ли они просты?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Как, когда и где появилось число? 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кая система счисления лучше?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сколько велико Царство натуральных чисел?</w:t>
            </w:r>
          </w:p>
          <w:p>
            <w:pPr>
              <w:pStyle w:val="Style15"/>
              <w:spacing w:before="0" w:after="0"/>
              <w:rPr/>
            </w:pPr>
            <w:r>
              <w:rPr/>
              <w:t>Есть ли названия у натуральных чисел?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меют ли числа дружить?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еют ли числа форму?</w:t>
            </w:r>
          </w:p>
        </w:tc>
      </w:tr>
      <w:tr>
        <w:trPr>
          <w:trHeight w:val="2018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Что такое система счисления?</w:t>
            </w:r>
          </w:p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Какие системы счисления бывают?</w:t>
            </w:r>
          </w:p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Как переводить числа из одной системы счисления в другую?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Дружественное число или совершенное?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Какие числа считают близнецами? </w:t>
            </w:r>
          </w:p>
          <w:p>
            <w:pPr>
              <w:pStyle w:val="Style15"/>
              <w:spacing w:before="0" w:after="0"/>
              <w:rPr/>
            </w:pPr>
            <w:r>
              <w:rPr/>
              <w:t>Бывают ли числа фигурными?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Какие числа относятся к обращенным и палиндромическим? 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478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198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478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0" w:hanging="0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Формирующее оценивание “стартовых знаний” учащихся в ходе беседы в процессе вводной презентации учите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0" w:hanging="0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План проекта.   </w:t>
            </w:r>
            <w:r>
              <w:rPr>
                <w:lang w:val="ru-RU" w:eastAsia="ru-RU"/>
              </w:rPr>
              <w:t>Выдвижение идей для написания и оформления конечных продуктов проекта (докладов, презентаций, буклетов);</w:t>
            </w:r>
          </w:p>
        </w:tc>
        <w:tc>
          <w:tcPr>
            <w:tcW w:w="198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оссворд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амооценивание исследовательской работы в группах;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ценивание подобранных материалов с точки зрения занимательност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ind w:left="7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ценивание презентац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ind w:left="7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ценивание буклетов;</w:t>
            </w:r>
          </w:p>
          <w:p>
            <w:pPr>
              <w:pStyle w:val="Default1"/>
              <w:ind w:left="72" w:hanging="0"/>
              <w:rPr>
                <w:rFonts w:ascii="Times New Roman" w:hAnsi="Times New Roman" w:cs="Times New Roman"/>
                <w:color w:val="CC0099"/>
                <w:spacing w:val="5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CC0099"/>
                <w:spacing w:val="5"/>
                <w:sz w:val="18"/>
                <w:szCs w:val="18"/>
                <w:lang w:val="ru-RU" w:eastAsia="ru-RU"/>
              </w:rPr>
            </w:r>
          </w:p>
          <w:p>
            <w:pPr>
              <w:pStyle w:val="Default1"/>
              <w:ind w:left="72" w:hanging="0"/>
              <w:rPr>
                <w:rFonts w:ascii="Times New Roman" w:hAnsi="Times New Roman" w:cs="Times New Roman"/>
                <w:color w:val="CC0099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C0099"/>
                <w:spacing w:val="5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529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0" w:hanging="0"/>
              <w:rPr>
                <w:b/>
                <w:b/>
                <w:iCs/>
                <w:lang w:val="ru-RU" w:eastAsia="ru-RU"/>
              </w:rPr>
            </w:pPr>
            <w:r>
              <w:rPr>
                <w:b/>
                <w:iCs/>
                <w:lang w:val="ru-RU" w:eastAsia="ru-RU"/>
              </w:rPr>
              <w:t>Формирующее оценивание “стартовых знаний” учащихся в ходе беседы в процессе вводной презентации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Сначала учащиеся отвечают на предложенные вопросы в Опросном листе, затем в ходе вводной презентации учителя проводится оценка начальных знаний учащихся о понятии числа, о происхождении числа, о системах счис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0" w:hanging="0"/>
              <w:rPr>
                <w:b/>
                <w:b/>
                <w:iCs/>
                <w:lang w:val="ru-RU" w:eastAsia="ru-RU"/>
              </w:rPr>
            </w:pPr>
            <w:r>
              <w:rPr>
                <w:b/>
                <w:iCs/>
                <w:lang w:val="ru-RU" w:eastAsia="ru-RU"/>
              </w:rPr>
              <w:t xml:space="preserve">План проекта.   </w:t>
            </w:r>
            <w:r>
              <w:rPr>
                <w:b/>
                <w:lang w:val="ru-RU" w:eastAsia="ru-RU"/>
              </w:rPr>
              <w:t>Выдвижение идей для написания и оформления конечных продуктов проекта (докладов, презентаций, буклетов);</w:t>
            </w:r>
          </w:p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оект начинается с блока «Введение», где учащиеся знакомятся с планом проекта, то есть важное значение имеет </w:t>
            </w:r>
            <w:r>
              <w:rPr>
                <w:rFonts w:cs="Times New Roman" w:ascii="Times New Roman" w:hAnsi="Times New Roman"/>
              </w:rPr>
              <w:t>обсуждение и согласование планирования работы с учащимися.</w:t>
            </w:r>
            <w:r>
              <w:rPr>
                <w:rFonts w:cs="Times New Roman" w:ascii="Times New Roman" w:hAnsi="Times New Roman"/>
                <w:spacing w:val="5"/>
              </w:rPr>
              <w:t xml:space="preserve"> Учащиеся выдвигают самые различные идеи по выполнению проекта, которые вначале не рекомендуется обсуждать. 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</w:r>
          </w:p>
          <w:p>
            <w:pPr>
              <w:pStyle w:val="Default1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Кроссворд;</w:t>
            </w:r>
          </w:p>
          <w:p>
            <w:pPr>
              <w:pStyle w:val="Default1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оссворд оценивается по количеству  разгаданных слов</w:t>
            </w:r>
          </w:p>
          <w:p>
            <w:pPr>
              <w:pStyle w:val="Default1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самооценивание исследовательской работы в группах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 xml:space="preserve">Каждый ученик оценивает все буклеты и презентации товарищей,для этого они заполняют предложенную таблиц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b/>
                <w:b/>
                <w:color w:val="000000"/>
                <w:spacing w:val="5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pacing w:val="5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журнал наблюдений учителя;</w:t>
            </w:r>
          </w:p>
          <w:p>
            <w:pPr>
              <w:pStyle w:val="Default1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явление интересов и опыта самих учащихся, наблюдение за их успехами; </w:t>
            </w:r>
            <w:r>
              <w:rPr>
                <w:rFonts w:cs="Times New Roman" w:ascii="Times New Roman" w:hAnsi="Times New Roman"/>
              </w:rPr>
              <w:t>индивидуальные беседы учителя с учеником – способ выявить имеющиеся знания, умения, навыки; материал для успешного обучения каждого ученика. Помощь ученикам при возникших затруднениях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ind w:left="72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оценивание презентаций и буклетов;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зентация и буклет– оформленные результаты исследования учащегося на выбранную тему; оценивается полнота раскрытия вопроса, а также красочность, оригинальность, занимательность и т. д.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- знания, умения и навыки курса математики начального звена;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- пользовательские навыки работы на ПК (текстовый, табличный, графический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редакторы, создание презентаций);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- умение работать с различными источниками информации, поиск информации в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Интернете.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рганизационный этап работы. 1 неделя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1. Ознакомление обучающихся 6-7-х классов со стартовой презентацией учителя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2. Ознакомление родителей с темой, целями проекта, с буклетом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Подготовительный этап работы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1. Деление обучающиеся на группы, с учётом выбранных направлений работы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2. Ознакомление с основными источниками информации и сроками выполнения проекта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Этап реализации проекта  2-5 недели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1. Сбор и систематизация информации по теме. Информация обсуждается в группах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2. Подготовка вопросов к анкетированию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3. Проведение анкетирования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4. Оформление результатов работы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. Отчет о проделанной работе.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Заключительный этап 6 неделя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. Подготовка публичного представления в форме презентации, буклетов, докладов;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bookmarkStart w:id="0" w:name="OLE_LINK2"/>
            <w:bookmarkStart w:id="1" w:name="OLE_LINK1"/>
            <w:r>
              <w:rPr>
                <w:iCs/>
                <w:lang w:val="ru-RU"/>
              </w:rPr>
              <w:t>3. Презентация проекта (публичное выступление учащихся перед учителями, родителями, одноклассниками);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. Рефлексия участников проекта;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bookmarkStart w:id="2" w:name="OLE_LINK2"/>
            <w:bookmarkStart w:id="3" w:name="OLE_LINK1"/>
            <w:r>
              <w:rPr>
                <w:lang w:val="ru-RU"/>
              </w:rPr>
              <w:t>5. Подведение итогов.</w:t>
            </w:r>
            <w:bookmarkEnd w:id="2"/>
            <w:bookmarkEnd w:id="3"/>
          </w:p>
          <w:p>
            <w:pPr>
              <w:pStyle w:val="Normal"/>
              <w:jc w:val="both"/>
              <w:rPr>
                <w:iCs/>
                <w:color w:val="CC0099"/>
                <w:sz w:val="18"/>
                <w:szCs w:val="18"/>
                <w:lang w:val="ru-RU"/>
              </w:rPr>
            </w:pPr>
            <w:r>
              <w:rPr>
                <w:iCs/>
                <w:color w:val="CC0099"/>
                <w:sz w:val="18"/>
                <w:szCs w:val="18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ходное анкетирование позволит выявить навыки работы с офисами, интернетом, что позволит учащемуся выразить себя в той области которая ему подвластна.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Учащийся работает в проекте в рамках строго определенного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алгоритма, пользуясь различным справочным материалом. Пользуется активной поддержкой других учащихся и учителя. Результатами своего обучения могут служить самооценка учащегося в работе в группе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ind w:firstLine="61"/>
              <w:rPr>
                <w:lang w:val="ru-RU" w:eastAsia="ru-RU"/>
              </w:rPr>
            </w:pPr>
            <w:r>
              <w:rPr>
                <w:lang w:val="ru-RU"/>
              </w:rPr>
              <w:t>Дополнительные консультации по данной деятельности с использованием презентации или других графических и наглядных пособий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ширение обязанностей до глубоких исследований, выходящих за рамки проекта. Исследования в проекте учащегося поддерживается своим творческим потенциалом, логическим мышлением. Результаты своей </w:t>
            </w:r>
            <w:r>
              <w:rPr>
                <w:rFonts w:cs="Times New Roman" w:ascii="Times New Roman" w:hAnsi="Times New Roman"/>
                <w:iCs/>
              </w:rPr>
              <w:t>деятельности в проекте строятся на самостоятельных</w:t>
            </w:r>
            <w:r>
              <w:rPr>
                <w:rFonts w:cs="Times New Roman" w:ascii="Times New Roman" w:hAnsi="Times New Roman"/>
              </w:rPr>
              <w:t xml:space="preserve"> исследованиях и выносятся на обсуждение. Также одаренные ученики могут дополнять доклады других и делать самостоятельные выводы.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CC00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C0099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зерный диск, компьютер(-ы), принтер, проекционная система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71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граммы обработки изображений, текстовые редакторы, 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</w:rPr>
                <w:t>http://hypatia.magomir.ru/ariph/lesson18.html</w:t>
              </w:r>
            </w:hyperlink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</w:rPr>
                <w:t>http://ru.wikipedia.org/wiki/Теорема_Бруна</w:t>
              </w:r>
            </w:hyperlink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</w:rPr>
                <w:t>http://ru.wikipedia.org/wiki/Теорема_Бруна</w:t>
              </w:r>
            </w:hyperlink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итоговое занятие приглашаются учителя математики и информатики, родители, учащиеся параллельных классов.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ypatia.magomir.ru/ariph/lesson18.html" TargetMode="External"/><Relationship Id="rId3" Type="http://schemas.openxmlformats.org/officeDocument/2006/relationships/hyperlink" Target="http://ru.wikipedia.org/wiki/&#1058;&#1077;&#1086;&#1088;&#1077;&#1084;&#1072;_&#1041;&#1088;&#1091;&#1085;&#1072;" TargetMode="External"/><Relationship Id="rId4" Type="http://schemas.openxmlformats.org/officeDocument/2006/relationships/hyperlink" Target="http://ru.wikipedia.org/wiki/&#1058;&#1077;&#1086;&#1088;&#1077;&#1084;&#1072;_&#1041;&#1088;&#1091;&#1085;&#107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15:00Z</dcterms:created>
  <dc:creator>26536</dc:creator>
  <dc:description/>
  <cp:keywords/>
  <dc:language>en-US</dc:language>
  <cp:lastModifiedBy>26536</cp:lastModifiedBy>
  <dcterms:modified xsi:type="dcterms:W3CDTF">2010-05-31T13:58:00Z</dcterms:modified>
  <cp:revision>3</cp:revision>
  <dc:subject/>
  <dc:title/>
</cp:coreProperties>
</file>